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3810</wp:posOffset>
                </wp:positionV>
                <wp:extent cx="8563610" cy="5805805"/>
                <wp:effectExtent l="22225" t="10795" r="22225" b="0"/>
                <wp:wrapNone/>
                <wp:docPr id="1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3680" cy="5805720"/>
                          <a:chOff x="0" y="0"/>
                          <a:chExt cx="8563680" cy="58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63680" cy="5380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5" descr="IMG_256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520"/>
                              <a:ext cx="8563680" cy="5318640"/>
                            </a:xfrm>
                            <a:prstGeom prst="rect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2" descr="IMG_256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072640" y="0"/>
                              <a:ext cx="4737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">
                              <a:off x="4396680" y="2746440"/>
                              <a:ext cx="576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360">
                                  <a:moveTo>
                                    <a:pt x="0" y="0"/>
                                  </a:moveTo>
                                  <a:cubicBezTo>
                                    <a:pt x="51" y="24"/>
                                    <a:pt x="171" y="99"/>
                                    <a:pt x="285" y="120"/>
                                  </a:cubicBezTo>
                                  <a:cubicBezTo>
                                    <a:pt x="399" y="141"/>
                                    <a:pt x="474" y="90"/>
                                    <a:pt x="570" y="105"/>
                                  </a:cubicBezTo>
                                  <a:cubicBezTo>
                                    <a:pt x="666" y="120"/>
                                    <a:pt x="702" y="144"/>
                                    <a:pt x="765" y="195"/>
                                  </a:cubicBezTo>
                                  <a:cubicBezTo>
                                    <a:pt x="828" y="246"/>
                                    <a:pt x="865" y="329"/>
                                    <a:pt x="885" y="36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0680" y="3078000"/>
                              <a:ext cx="581040" cy="343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0600" y="3058200"/>
                              <a:ext cx="209520" cy="34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8960" y="2705760"/>
                              <a:ext cx="228600" cy="362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1800" y="2877120"/>
                              <a:ext cx="10674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项目所在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08320" y="2481120"/>
                              <a:ext cx="142920" cy="142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158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240" y="3947760"/>
                              <a:ext cx="14292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158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03360" y="2439000"/>
                              <a:ext cx="848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FF00"/>
                                    <w:lang w:val="en-US" w:eastAsia="zh-CN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0000" y="3915360"/>
                              <a:ext cx="848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FF00"/>
                                    <w:lang w:val="en-US" w:eastAsia="zh-CN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240" y="632520"/>
                              <a:ext cx="1249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960" y="2851920"/>
                              <a:ext cx="1249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3280" y="5033160"/>
                              <a:ext cx="12492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720" y="2732400"/>
                              <a:ext cx="10288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3480" y="541800"/>
                              <a:ext cx="10288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913640"/>
                              <a:ext cx="102888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A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7080" y="4372560"/>
                              <a:ext cx="1400040" cy="923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图  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大气监测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地下水监测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地表水监测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7000" y="129600"/>
                              <a:ext cx="503640" cy="16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9600" y="132120"/>
                              <a:ext cx="718200" cy="4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617000" y="1717560"/>
                              <a:ext cx="66600" cy="380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9280" y="478800"/>
                              <a:ext cx="295200" cy="248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0920" y="4679280"/>
                              <a:ext cx="12384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0280" y="4869720"/>
                              <a:ext cx="133200" cy="123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1584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1840" y="5117400"/>
                              <a:ext cx="228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7760" y="5310360"/>
                            <a:ext cx="45338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附图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1  监测布点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7.1pt;margin-top:0.3pt;width:674.3pt;height:457.15pt" coordorigin="142,6" coordsize="13486,9143">
                <v:group id="shape_0" alt="组合 83" style="position:absolute;left:142;top:6;width:13486;height:84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5" stroked="t" o:allowincell="f" style="position:absolute;left:142;top:24;width:13485;height:8375;mso-wrap-style:none;v-text-anchor:middle" type="_x0000_t75">
                    <v:imagedata r:id="rId4" o:detectmouseclick="t"/>
                    <v:stroke color="black" weight="22320" joinstyle="miter" endcap="flat"/>
                    <w10:wrap type="none"/>
                  </v:shape>
                  <v:shape id="shape_0" ID="图片 52" stroked="f" o:allowincell="f" style="position:absolute;left:12855;top:6;width:745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任意多边形 55" coordsize="885,360" path="m0,0c51,24,171,99,285,120c399,141,474,90,570,105c666,120,702,144,765,195c828,246,865,329,885,360e" stroked="t" o:allowincell="f" style="position:absolute;left:7065;top:4331;width:907;height:415;mso-wrap-style:none;v-text-anchor:middle;rotation:9">
                    <v:fill o:detectmouseclick="t" on="false"/>
                    <v:stroke color="red" weight="25560" joinstyle="round" endcap="flat"/>
                    <w10:wrap type="none"/>
                  </v:shape>
                  <v:line id="shape_0" from="7009,4853" to="7923,5392" ID="直线 56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line id="shape_0" from="6710,4822" to="7039,5360" ID="直线 57" stroked="t" o:allowincell="f" style="position:absolute;flip:xy">
                    <v:stroke color="red" weight="25560" joinstyle="miter" endcap="flat"/>
                    <v:fill o:detectmouseclick="t" on="false"/>
                    <w10:wrap type="none"/>
                  </v:line>
                  <v:line id="shape_0" from="6739,4267" to="7098,4837" ID="直线 58" stroked="t" o:allowincell="f" style="position:absolute;flip:y">
                    <v:stroke color="red" weight="255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48;top:4537;width:1680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项目所在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61" fillcolor="yellow" stroked="t" o:allowincell="f" style="position:absolute;left:8029;top:3914;width:224;height:224;mso-wrap-style:none;v-text-anchor:middle" type="_x0000_t5">
                    <v:fill o:detectmouseclick="t" type="solid" color2="blue"/>
                    <v:stroke color="yellow" weight="15840" joinstyle="miter" endcap="flat"/>
                    <w10:wrap type="none"/>
                  </v:shape>
                  <v:shape id="shape_0" ID="自选图形 62" fillcolor="yellow" stroked="t" o:allowincell="f" style="position:absolute;left:7489;top:6223;width:224;height:239;mso-wrap-style:none;v-text-anchor:middle" type="_x0000_t5">
                    <v:fill o:detectmouseclick="t" type="solid" color2="blue"/>
                    <v:stroke color="yellow" weight="15840" joinstyle="miter" endcap="flat"/>
                    <w10:wrap type="none"/>
                  </v:shape>
                  <v:shape id="shape_0" stroked="f" o:allowincell="f" style="position:absolute;left:8179;top:3847;width:13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FF00"/>
                              <w:lang w:val="en-US" w:eastAsia="zh-CN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4;top:6172;width:13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FF00"/>
                              <w:lang w:val="en-US" w:eastAsia="zh-CN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7" fillcolor="red" stroked="t" o:allowincell="f" style="position:absolute;left:6199;top:1002;width:196;height:194;mso-wrap-style:none;v-text-anchor:middle">
                    <v:fill o:detectmouseclick="t" type="solid" color2="aqua"/>
                    <v:stroke color="red" weight="15840" joinstyle="miter" endcap="flat"/>
                    <w10:wrap type="none"/>
                  </v:oval>
                  <v:oval id="shape_0" ID="椭圆 68" fillcolor="red" stroked="t" o:allowincell="f" style="position:absolute;left:4939;top:4497;width:196;height:194;mso-wrap-style:none;v-text-anchor:middle">
                    <v:fill o:detectmouseclick="t" type="solid" color2="aqua"/>
                    <v:stroke color="red" weight="15840" joinstyle="miter" endcap="flat"/>
                    <w10:wrap type="none"/>
                  </v:oval>
                  <v:oval id="shape_0" ID="椭圆 69" fillcolor="red" stroked="t" o:allowincell="f" style="position:absolute;left:6604;top:7932;width:196;height:194;mso-wrap-style:none;v-text-anchor:middle">
                    <v:fill o:detectmouseclick="t" type="solid" color2="aqua"/>
                    <v:stroke color="red" weight="15840" joinstyle="miter" endcap="flat"/>
                    <w10:wrap type="none"/>
                  </v:oval>
                  <v:shape id="shape_0" stroked="f" o:allowincell="f" style="position:absolute;left:5103;top:4309;width:1619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9;top:859;width:1619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7744;width:1619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A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silver" stroked="t" o:allowincell="f" style="position:absolute;left:11397;top:6892;width:2204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图  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大气监测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地下水监测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地表水监测点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7980,210" to="8772,467" ID="双箭头 93" stroked="t" o:allowincell="f" style="position:absolute">
                    <v:stroke color="blue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858;top:214;width:1130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W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13,2711" to="7517,3310" ID="直线 75" stroked="t" o:allowincell="f" style="position:absolute;flip:xy">
                    <v:stroke color="blue" weight="22320" dashstyle="dash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369,760" to="7833,1150" ID="直线 76" stroked="t" o:allowincell="f" style="position:absolute;flip:y">
                    <v:stroke color="blue" weight="22320" dashstyle="dash" endarrow="open" endarrowwidth="medium" endarrowlength="medium" joinstyle="miter" endcap="flat"/>
                    <v:fill o:detectmouseclick="t" on="false"/>
                    <w10:wrap type="none"/>
                  </v:line>
                  <v:oval id="shape_0" ID="椭圆 77" fillcolor="red" stroked="t" o:allowincell="f" style="position:absolute;left:11734;top:7375;width:194;height:179;mso-wrap-style:none;v-text-anchor:middle">
                    <v:fill o:detectmouseclick="t" type="solid" color2="aqua"/>
                    <v:stroke color="red" weight="15840" joinstyle="miter" endcap="flat"/>
                    <w10:wrap type="none"/>
                  </v:oval>
                  <v:shape id="shape_0" ID="自选图形 78" fillcolor="yellow" stroked="t" o:allowincell="f" style="position:absolute;left:11748;top:7675;width:209;height:194;mso-wrap-style:none;v-text-anchor:middle" type="_x0000_t5">
                    <v:fill o:detectmouseclick="t" type="solid" color2="blue"/>
                    <v:stroke color="yellow" weight="15840" joinstyle="miter" endcap="flat"/>
                    <w10:wrap type="none"/>
                  </v:shape>
                  <v:line id="shape_0" from="11704,8065" to="12063,8065" ID="直线 79" stroked="t" o:allowincell="f" style="position:absolute">
                    <v:stroke color="blue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67;top:8369;width:7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附图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-1  监测布点示意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-3175</wp:posOffset>
                </wp:positionV>
                <wp:extent cx="8641080" cy="5774690"/>
                <wp:effectExtent l="22225" t="22225" r="22225" b="0"/>
                <wp:wrapNone/>
                <wp:docPr id="2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1080" cy="5774760"/>
                          <a:chOff x="0" y="0"/>
                          <a:chExt cx="8641080" cy="577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41080" cy="52768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84" descr="IMG_256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8641080" cy="5276880"/>
                            </a:xfrm>
                            <a:prstGeom prst="rect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043240" y="4365000"/>
                              <a:ext cx="142200" cy="11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00cc"/>
                            </a:solidFill>
                            <a:ln w="15840">
                              <a:solidFill>
                                <a:srgbClr val="cc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图片 82" descr="IMG_256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140680" y="20880"/>
                              <a:ext cx="473040" cy="6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285960" y="4511160"/>
                              <a:ext cx="170640" cy="142200"/>
                            </a:xfrm>
                            <a:prstGeom prst="star5">
                              <a:avLst/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7400" y="4257720"/>
                              <a:ext cx="102816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项目所在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2440" y="1095480"/>
                              <a:ext cx="1137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c000"/>
                            </a:solidFill>
                            <a:ln w="1584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560" y="1171080"/>
                              <a:ext cx="103752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FFC000"/>
                                    <w:lang w:val="en-US" w:eastAsia="zh-CN" w:bidi="ar-SA"/>
                                  </w:rPr>
                                  <w:t>污水厂排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85360" y="1004400"/>
                              <a:ext cx="323280" cy="28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520" y="709920"/>
                              <a:ext cx="323280" cy="255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2240" y="1148040"/>
                              <a:ext cx="126612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W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643320"/>
                              <a:ext cx="126612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0000FF"/>
                                    <w:lang w:val="en-US" w:eastAsia="zh-CN" w:bidi="ar-SA"/>
                                  </w:rPr>
                                  <w:t>W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3280" y="4386600"/>
                              <a:ext cx="542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CC00CC"/>
                                    <w:lang w:val="en-US" w:eastAsia="zh-CN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43280" y="5069880"/>
                              <a:ext cx="142200" cy="11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00cc"/>
                            </a:solidFill>
                            <a:ln w="15840">
                              <a:solidFill>
                                <a:srgbClr val="cc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720" y="4967640"/>
                              <a:ext cx="542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CC00CC"/>
                                    <w:lang w:val="en-US" w:eastAsia="zh-CN" w:bidi="ar-SA"/>
                                  </w:rPr>
                                  <w:t>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9480" y="4831560"/>
                              <a:ext cx="142200" cy="11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00cc"/>
                            </a:solidFill>
                            <a:ln w="15840">
                              <a:solidFill>
                                <a:srgbClr val="cc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360" y="3745800"/>
                              <a:ext cx="142200" cy="113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00cc"/>
                            </a:solidFill>
                            <a:ln w="15840">
                              <a:solidFill>
                                <a:srgbClr val="cc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62080" y="3681720"/>
                              <a:ext cx="542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CC00CC"/>
                                    <w:lang w:val="en-US" w:eastAsia="zh-CN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0160" y="4767480"/>
                              <a:ext cx="54216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CC00CC"/>
                                    <w:lang w:val="en-US" w:eastAsia="zh-CN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76800" y="5279400"/>
                            <a:ext cx="45338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附图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-2  监测布点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560" y="4546440"/>
                            <a:ext cx="1400040" cy="70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  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地表水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土壤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0880" y="4916160"/>
                            <a:ext cx="285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5059080"/>
                            <a:ext cx="133200" cy="10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00cc"/>
                          </a:solidFill>
                          <a:ln w="15840">
                            <a:solidFill>
                              <a:srgbClr val="cc00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9.2pt;margin-top:-0.25pt;width:680.4pt;height:454.7pt" coordorigin="184,-5" coordsize="13608,9094">
                <v:group id="shape_0" alt="组合 101" style="position:absolute;left:184;top:-5;width:13608;height:8310">
                  <v:shape id="shape_0" ID="图片 84" stroked="t" o:allowincell="f" style="position:absolute;left:184;top:-5;width:13607;height:8309;mso-wrap-style:none;v-text-anchor:middle" type="_x0000_t75">
                    <v:imagedata r:id="rId8" o:detectmouseclick="t"/>
                    <v:stroke color="black" weight="22320" joinstyle="miter" endcap="flat"/>
                    <w10:wrap type="none"/>
                  </v:shape>
                  <v:roundrect id="shape_0" ID="圆角矩形 102" fillcolor="#cc00cc" stroked="t" o:allowincell="f" style="position:absolute;left:8126;top:6869;width:223;height:178;mso-wrap-style:none;v-text-anchor:middle">
                    <v:fill o:detectmouseclick="t" type="solid" color2="#33ff33"/>
                    <v:stroke color="#cc00cc" weight="15840" joinstyle="miter" endcap="flat"/>
                    <w10:wrap type="none"/>
                  </v:roundrect>
                  <v:shape id="shape_0" ID="图片 82" stroked="f" o:allowincell="f" style="position:absolute;left:13004;top:28;width:744;height:10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ID="自选图形 85" fillcolor="red" stroked="t" o:allowincell="f" style="position:absolute;left:10083;top:7099;width:268;height:223;mso-wrap-style:none;v-text-anchor:middle" type="_x0000_t12">
                    <v:fill o:detectmouseclick="t" type="solid" color2="aqua"/>
                    <v:stroke color="red" weight="15840" joinstyle="miter" endcap="flat"/>
                    <w10:wrap type="none"/>
                  </v:shape>
                  <v:shape id="shape_0" stroked="f" o:allowincell="f" style="position:absolute;left:9377;top:6700;width:1618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项目所在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87" fillcolor="#ffc000" stroked="t" o:allowincell="f" style="position:absolute;left:2298;top:1720;width:178;height:148;mso-wrap-style:none;v-text-anchor:middle">
                    <v:fill o:detectmouseclick="t" type="solid" color2="#003fff"/>
                    <v:stroke color="#ffc000" weight="15840" joinstyle="miter" endcap="flat"/>
                    <w10:wrap type="none"/>
                  </v:oval>
                  <v:shape id="shape_0" stroked="f" o:allowincell="f" style="position:absolute;left:1188;top:1839;width:1633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FFC000"/>
                              <w:lang w:val="en-US" w:eastAsia="zh-CN" w:bidi="ar-SA"/>
                            </w:rPr>
                            <w:t>污水厂排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3,1577" to="3031,2025" ID="直线 89" stroked="t" o:allowincell="f" style="position:absolute;flip:y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18,1113" to="2326,1515" ID="直线 90" stroked="t" o:allowincell="f" style="position:absolute;flip:y">
                    <v:stroke color="blue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13;top:1803;width:199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W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3;top:1008;width:1993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0000FF"/>
                              <w:lang w:val="en-US" w:eastAsia="zh-CN" w:bidi="ar-SA"/>
                            </w:rPr>
                            <w:t>W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8;top:6903;width:85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CC00CC"/>
                              <w:lang w:val="en-US" w:eastAsia="zh-CN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 102" fillcolor="#cc00cc" stroked="t" o:allowincell="f" style="position:absolute;left:10331;top:7979;width:223;height:178;mso-wrap-style:none;v-text-anchor:middle">
                    <v:fill o:detectmouseclick="t" type="solid" color2="#33ff33"/>
                    <v:stroke color="#cc00cc" weight="15840" joinstyle="miter" endcap="flat"/>
                    <w10:wrap type="none"/>
                  </v:roundrect>
                  <v:shape id="shape_0" stroked="f" o:allowincell="f" style="position:absolute;left:10503;top:7818;width:85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CC00CC"/>
                              <w:lang w:val="en-US" w:eastAsia="zh-CN" w:bidi="ar-SA"/>
                            </w:rPr>
                            <w:t>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 102" fillcolor="#cc00cc" stroked="t" o:allowincell="f" style="position:absolute;left:9506;top:7604;width:223;height:178;mso-wrap-style:none;v-text-anchor:middle">
                    <v:fill o:detectmouseclick="t" type="solid" color2="#33ff33"/>
                    <v:stroke color="#cc00cc" weight="15840" joinstyle="miter" endcap="flat"/>
                    <w10:wrap type="none"/>
                  </v:roundrect>
                  <v:roundrect id="shape_0" ID="圆角矩形 102" fillcolor="#cc00cc" stroked="t" o:allowincell="f" style="position:absolute;left:10361;top:5894;width:223;height:178;mso-wrap-style:none;v-text-anchor:middle">
                    <v:fill o:detectmouseclick="t" type="solid" color2="#33ff33"/>
                    <v:stroke color="#cc00cc" weight="15840" joinstyle="miter" endcap="flat"/>
                    <w10:wrap type="none"/>
                  </v:roundrect>
                  <v:shape id="shape_0" stroked="f" o:allowincell="f" style="position:absolute;left:10518;top:5793;width:85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CC00CC"/>
                              <w:lang w:val="en-US" w:eastAsia="zh-CN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3;top:7503;width:85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CC00CC"/>
                              <w:lang w:val="en-US" w:eastAsia="zh-CN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2;top:8309;width:7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附图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-2  监测布点示意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1563;top:7155;width:2204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  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地表水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土壤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1839,7737" to="12288,7737" ID="直线 104" stroked="t" o:allowincell="f" style="position:absolute">
                  <v:stroke color="blue" weight="2232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ID="自选图形 105" fillcolor="#cc00cc" stroked="t" o:allowincell="f" style="position:absolute;left:11974;top:7962;width:209;height:164;mso-wrap-style:none;v-text-anchor:middle">
                  <v:fill o:detectmouseclick="t" type="solid" color2="#33ff33"/>
                  <v:stroke color="#cc00cc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04:14Z</dcterms:created>
  <dc:creator>Administrator</dc:creator>
  <dc:description/>
  <dc:language>en-US</dc:language>
  <cp:lastModifiedBy>Administrator</cp:lastModifiedBy>
  <dcterms:modified xsi:type="dcterms:W3CDTF">2016-04-29T02:3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